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bookmarkStart w:id="0" w:name="_Hlk103935219"/>
      <w:r>
        <w:rPr>
          <w:rFonts w:cs="Arial" w:ascii="Arial" w:hAnsi="Arial"/>
          <w:b/>
          <w:bCs/>
          <w:sz w:val="22"/>
          <w:szCs w:val="22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VIDEOKOLPOSKOP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bookmarkStart w:id="1" w:name="_Hlk103935219"/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  <w:bookmarkEnd w:id="1"/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tbl>
      <w:tblPr>
        <w:tblW w:w="9710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0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óg /wartość           graniczna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fabrycznie nowe, rok produkcji 2022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z sieci elektrycznej 230V/50Hz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57" w:after="57"/>
              <w:rPr>
                <w:rFonts w:ascii="Arial" w:hAnsi="Arial" w:cs="Arial"/>
                <w:kern w:val="2"/>
                <w:sz w:val="20"/>
                <w:lang w:bidi="hi-IN"/>
              </w:rPr>
            </w:pPr>
            <w:r>
              <w:rPr>
                <w:rFonts w:cs="Arial" w:ascii="Arial" w:hAnsi="Arial"/>
                <w:sz w:val="20"/>
              </w:rPr>
              <w:t>Videokolposkop na podstawie jezdnej z regulacją wysokośc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57" w:after="57"/>
              <w:rPr>
                <w:rFonts w:ascii="Arial" w:hAnsi="Arial" w:cs="Arial"/>
                <w:kern w:val="2"/>
                <w:sz w:val="20"/>
                <w:lang w:bidi="hi-IN"/>
              </w:rPr>
            </w:pPr>
            <w:r>
              <w:rPr>
                <w:rFonts w:cs="Arial" w:ascii="Arial" w:hAnsi="Arial"/>
                <w:sz w:val="20"/>
              </w:rPr>
              <w:t>Podstawa jezdna na 5 kołach  z blokadą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Źródło światła: białe diody LED umiejscowione dookoła oka kamery, żywotność diod ponad 50.000 godzin prac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ody LED o temperaturze barwowej 5500K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y ekran LCD w głowicę kolposkopu do szybkiego podglądu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yka zoom z auto fokuse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ększenie optyczne  30 x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ększenie cyfrowe 16x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ca pola widzenia: min. zakres  16-480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57" w:after="57"/>
              <w:rPr>
                <w:rFonts w:ascii="Arial" w:hAnsi="Arial" w:cs="Arial"/>
                <w:kern w:val="2"/>
                <w:sz w:val="20"/>
                <w:lang w:bidi="hi-IN"/>
              </w:rPr>
            </w:pPr>
            <w:r>
              <w:rPr>
                <w:rFonts w:cs="Arial" w:ascii="Arial" w:hAnsi="Arial"/>
                <w:sz w:val="20"/>
              </w:rPr>
              <w:t>Głębia ostrości:  min. zakres 4,3-129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czość: min. 1100 lini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czość foto/video: min. 3,27 mln piksel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niskowa w zakresie  200-400 mm z auto-focuse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: zielony, niebieski, czerwon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aryzacyjny układ redukcji odblasków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praca z systemem  Windows10 lub nowszym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 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era cyfrowa  1/2.8'' CCD z autofokuse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jście video AHD BNC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do komputerowej archiwizacji obrazów w języku polski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za danych pacjenta - edycja i przeglądanie informacji o pacjencie,  rejestracja i edycja obrazów  statycznych i sekwencji wideo,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is sekwencji wideo na dysku twardym komputera  z możliwością edycji wybranych klatek,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przetwarzanie obrazu,  porównawcza baza 175 zdjęć przypadków z badań kolposkopow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ącznik nożny do wykonywania zdjęć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ot przewodowy do regulacji powiększenia, światła, fokus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staw komputerowy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komputer typu All-In-One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ekran o rozmiarze min. 21.5"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procesor min. Intel Core i5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zainstalowana pamięć RAM min.  4GB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ojemność dysku min. 512 GB SSD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ystem operacyjny  Windows 10 lub nowszy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liczba portów USB: 4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komunikacja: LAN, WiFi 802.11 b/g/n, Bluetooth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ysz, klawiatur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unki gwarancji i serwisu</w:t>
            </w:r>
          </w:p>
        </w:tc>
      </w:tr>
      <w:tr>
        <w:trPr>
          <w:trHeight w:val="116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skutecznej naprawy, licząc od momentu zgłoszenia awarii niewymagającej importu części – maksimum 7 dni robocz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skutecznej naprawy z użyciem części zamiennych, licząc od momentu zgłoszenia awarii – max. 10 dni robocz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93" w:leader="none"/>
        </w:tabs>
        <w:ind w:right="102" w:hanging="0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8"/>
          <w:szCs w:val="18"/>
          <w:lang w:eastAsia="pl-PL"/>
        </w:rPr>
      </w:r>
    </w:p>
    <w:tbl>
      <w:tblPr>
        <w:tblW w:w="31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814"/>
      </w:tblGrid>
      <w:tr>
        <w:trPr>
          <w:trHeight w:val="20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/>
              <w:ind w:left="112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miejscowość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7"/>
              <w:ind w:left="112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before="135" w:after="0"/>
        <w:ind w:left="5195" w:right="10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 pieczątka imienna osoby upoważnionej do składania   oświadczeń woli w imieniu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Michał Kiszkurno</cp:lastModifiedBy>
  <cp:lastPrinted>1995-11-21T17:41:00Z</cp:lastPrinted>
  <dcterms:modified xsi:type="dcterms:W3CDTF">2022-05-20T08:37:00Z</dcterms:modified>
  <cp:revision>12</cp:revision>
  <dc:subject/>
  <dc:title>    ZESTAWIENIE  PARAMETRÓW  TECHNICZNYCH                      </dc:title>
</cp:coreProperties>
</file>